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402"/>
        <w:gridCol w:w="1843"/>
      </w:tblGrid>
      <w:tr>
        <w:trPr>
          <w:trHeight w:val="57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ind w:firstLine="34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ложение №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 решению Собрания депутатов ЗАТО Шиханы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</w:rPr>
              <w:t>от 11.04.2013 г. № 4-37-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165" w:hRule="atLeast"/>
        </w:trPr>
        <w:tc>
          <w:tcPr>
            <w:tcW w:w="1049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49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СТОЧНИКИ ФИНАНСИРОВАНИЯ ДЕФИЦИТА МЕСТНОГО БЮДЖЕТА ЗАТО ШИХАНЫ                        ЗА 2012 ГОД ПО КОДАМ КЛАССИФИКАЦИИ ИСТОЧНИКОВ ФИНАНСИРОВА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ДЕФИЦИТА МЕСТНОГО БЮДЖЕТ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тыс. рублей)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источника финансирования по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 00  00  00 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98,9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0    01  00  00  00 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40,0</w:t>
            </w:r>
          </w:p>
        </w:tc>
      </w:tr>
      <w:tr>
        <w:trPr>
          <w:trHeight w:val="49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 01  03  00  00 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</w:t>
            </w:r>
          </w:p>
        </w:tc>
      </w:tr>
      <w:tr>
        <w:trPr>
          <w:trHeight w:val="54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 01  03  00  00  00  0000  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</w:t>
            </w:r>
          </w:p>
        </w:tc>
      </w:tr>
      <w:tr>
        <w:trPr>
          <w:trHeight w:val="7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учение кредитов от других бюджетов  бюджетной системы Российской Федерации  бюджетами городских округов в валюте  Российской Федерац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 01  03  00  00  04  0000 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источники внутреннего финансирования  дефицито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 01  06  00  00 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0,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кредиты, предоставленные внутри  страны в валюте Российской Федерац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 01  06  05  00 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0,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 01  06  05  00  00  0000 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0,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 01  06  05  01  00  0000  6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0,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 юридическим лицам из бюджетов городских  округов в валюте Российской Федерац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 01  06  05  01  04  0000  6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0,0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зменение остатков средств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01  00  00  00  00  0000  00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8,9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 01  05  00  00 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ЗАТО Шиханы</w:t>
        <w:tab/>
        <w:tab/>
        <w:tab/>
        <w:tab/>
        <w:tab/>
        <w:tab/>
        <w:t xml:space="preserve">         А.К. Гломадин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17:00Z</dcterms:created>
  <dc:creator>qwerty</dc:creator>
  <dc:description/>
  <cp:keywords/>
  <dc:language>en-US</dc:language>
  <cp:lastModifiedBy>User</cp:lastModifiedBy>
  <dcterms:modified xsi:type="dcterms:W3CDTF">2013-04-09T05:41:00Z</dcterms:modified>
  <cp:revision>5</cp:revision>
  <dc:subject/>
  <dc:title>Проект</dc:title>
</cp:coreProperties>
</file>